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B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D  S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931d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931d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2</Pages>
  <Words>468</Words>
  <Characters>2668</Characters>
  <CharactersWithSpaces>313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02:00Z</dcterms:created>
  <dc:creator>PyroMark</dc:creator>
  <dc:description/>
  <dc:language>en-US</dc:language>
  <cp:lastModifiedBy>PyroMark</cp:lastModifiedBy>
  <dcterms:modified xsi:type="dcterms:W3CDTF">2015-04-16T2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